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  <w:lang w:val="id-ID"/>
        </w:rPr>
        <w:t>INSTRUMEN VALIDASI/VERIFIKASI DOKUMEN KTSP</w:t>
      </w:r>
    </w:p>
    <w:p>
      <w:pPr>
        <w:pStyle w:val="Normal"/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jc w:val="center"/>
        <w:rPr>
          <w:rFonts w:ascii="Cooper Black" w:hAnsi="Cooper Black" w:cs="Cooper Black"/>
          <w:sz w:val="28"/>
          <w:szCs w:val="28"/>
        </w:rPr>
      </w:pPr>
      <w:r>
        <w:rPr>
          <w:rFonts w:cs="Cooper Black" w:ascii="Cooper Black" w:hAnsi="Cooper Black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id-ID"/>
        </w:rPr>
      </w:pPr>
      <w:r>
        <w:rPr>
          <w:rFonts w:cs="Trebuchet MS" w:ascii="Trebuchet MS" w:hAnsi="Trebuchet MS"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 w:eastAsia="en-US" w:bidi="en-US"/>
        </w:rPr>
      </w:pPr>
      <w:r>
        <w:rPr>
          <w:rFonts w:cs="Arial" w:ascii="Trebuchet MS" w:hAnsi="Trebuchet MS"/>
          <w:b/>
          <w:sz w:val="22"/>
          <w:szCs w:val="22"/>
          <w:lang w:val="id-ID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85</wp:posOffset>
                </wp:positionV>
                <wp:extent cx="5906770" cy="955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6"/>
                                <w:szCs w:val="36"/>
                                <w:lang w:val="sv-SE"/>
                              </w:rPr>
                              <w:t>VALIDASI / VERIFIKASI DOKUMEN KT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6"/>
                                <w:szCs w:val="36"/>
                                <w:lang w:val="sv-S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6"/>
                                <w:szCs w:val="36"/>
                                <w:lang w:val="sv-SE"/>
                              </w:rPr>
                              <w:t>KAB/KOTA 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6"/>
                                <w:szCs w:val="36"/>
                              </w:rPr>
                              <w:t>PROVINSI 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pt;height:75.2pt;mso-wrap-distance-left:9.05pt;mso-wrap-distance-right:9.05pt;mso-wrap-distance-top:0pt;mso-wrap-distance-bottom:0pt;margin-top: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6"/>
                          <w:szCs w:val="36"/>
                          <w:lang w:val="sv-SE"/>
                        </w:rPr>
                        <w:t>VALIDASI / VERIFIKASI DOKUMEN KT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6"/>
                          <w:szCs w:val="36"/>
                          <w:lang w:val="sv-SE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6"/>
                          <w:szCs w:val="36"/>
                          <w:lang w:val="sv-SE"/>
                        </w:rPr>
                        <w:t>KAB/KOTA 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6"/>
                          <w:szCs w:val="36"/>
                        </w:rPr>
                        <w:t>PROVINSI 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 w:eastAsia="en-US" w:bidi="en-US"/>
        </w:rPr>
      </w:pPr>
      <w:r>
        <w:rPr>
          <w:rFonts w:cs="Arial" w:ascii="Trebuchet MS" w:hAnsi="Trebuchet MS"/>
          <w:b/>
          <w:sz w:val="22"/>
          <w:szCs w:val="22"/>
          <w:lang w:val="id-ID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5906770" cy="156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2"/>
                                <w:szCs w:val="22"/>
                              </w:rPr>
                              <w:t>PETUNJUK PENGISI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v-SE"/>
                              </w:rPr>
                              <w:t>Perhatikan dokumen KTSP yang akan divalidasi/diverifika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Tuliskan identitas sekolah, alamat, nama kepala sekolah, nama dan jabatan petugas validasi/Verifikas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v-SE"/>
                              </w:rPr>
                              <w:t xml:space="preserve">Bubuhkan tanda cek (v) pada kolom ”Ada” atau ”Tidak” sesuai keberadaan butir-butir pernyataa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id-ID"/>
                              </w:rPr>
                              <w:t xml:space="preserve">Catatan petugas validasi/verifikasi diisi dengan temuan, komentar dan saran berdasarkan hasil validasi/verifikasi. Ditulis dengan singkat namun jela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pt;height:123.6pt;mso-wrap-distance-left:9.05pt;mso-wrap-distance-right:9.05pt;mso-wrap-distance-top:0pt;mso-wrap-distance-bottom:0pt;margin-top: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2"/>
                          <w:szCs w:val="22"/>
                        </w:rPr>
                        <w:t>PETUNJUK PENGISI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sv-SE"/>
                        </w:rPr>
                        <w:t>Perhatikan dokumen KTSP yang akan divalidasi/diverifikas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Tuliskan identitas sekolah, alamat, nama kepala sekolah, nama dan jabatan petugas validasi/Verifikas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sv-SE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sv-SE"/>
                        </w:rPr>
                        <w:t xml:space="preserve">Bubuhkan tanda cek (v) pada kolom ”Ada” atau ”Tidak” sesuai keberadaan butir-butir pernyataa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rPr>
                          <w:rFonts w:ascii="Trebuchet MS" w:hAnsi="Trebuchet MS" w:cs="Trebuchet MS"/>
                          <w:sz w:val="22"/>
                          <w:szCs w:val="22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id-ID"/>
                        </w:rPr>
                        <w:t xml:space="preserve">Catatan petugas validasi/verifikasi diisi dengan temuan, komentar dan saran berdasarkan hasil validasi/verifikasi. Ditulis dengan singkat namun jela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en-US" w:eastAsia="en-US" w:bidi="en-US"/>
        </w:rPr>
      </w:pPr>
      <w:r>
        <w:rPr>
          <w:rFonts w:cs="Arial" w:ascii="Trebuchet MS" w:hAnsi="Trebuchet MS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72720</wp:posOffset>
                </wp:positionV>
                <wp:extent cx="5906770" cy="3319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331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NAMA SEKOLAH</w:t>
                              <w:tab/>
                              <w:tab/>
                              <w:tab/>
                              <w:tab/>
                              <w:t>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ALAMAT</w:t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>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NAMA KEPALA SEKOLAH</w:t>
                              <w:tab/>
                              <w:tab/>
                              <w:tab/>
                              <w:t>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TANGGAL VALIDASI/VERIFIKASI</w:t>
                              <w:tab/>
                              <w:tab/>
                              <w:t>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PETUGAS VALIDASI/VERIFIKASI</w:t>
                              <w:tab/>
                              <w:tab/>
                              <w:t>: 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480" w:after="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JABATAN PETUGAS V</w:t>
                            </w:r>
                            <w:r>
                              <w:rPr>
                                <w:rFonts w:cs="Trebuchet MS" w:ascii="Trebuchet MS" w:hAnsi="Trebuchet MS"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ALID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fi-FI"/>
                              </w:rPr>
                              <w:t>ASI/VERIFIKASI</w:t>
                              <w:tab/>
                              <w:t>: 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1pt;height:261.4pt;mso-wrap-distance-left:9.05pt;mso-wrap-distance-right:9.05pt;mso-wrap-distance-top:0pt;mso-wrap-distance-bottom:0pt;margin-top:13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NAMA SEKOLAH</w:t>
                        <w:tab/>
                        <w:tab/>
                        <w:tab/>
                        <w:tab/>
                        <w:t>: ......................................................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ALAMAT</w:t>
                        <w:tab/>
                        <w:tab/>
                        <w:t xml:space="preserve"> </w:t>
                        <w:tab/>
                        <w:tab/>
                        <w:tab/>
                        <w:t>: ......................................................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NAMA KEPALA SEKOLAH</w:t>
                        <w:tab/>
                        <w:tab/>
                        <w:tab/>
                        <w:t>: ......................................................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TANGGAL VALIDASI/VERIFIKASI</w:t>
                        <w:tab/>
                        <w:tab/>
                        <w:t>: ......................................................</w:t>
                      </w:r>
                    </w:p>
                    <w:p>
                      <w:pPr>
                        <w:pStyle w:val="Normal"/>
                        <w:spacing w:before="480" w:after="0"/>
                        <w:rPr>
                          <w:rFonts w:ascii="Trebuchet MS" w:hAnsi="Trebuchet MS" w:cs="Trebuchet MS"/>
                          <w:sz w:val="22"/>
                          <w:szCs w:val="22"/>
                          <w:lang w:val="fi-FI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PETUGAS VALIDASI/VERIFIKASI</w:t>
                        <w:tab/>
                        <w:tab/>
                        <w:t>: ......................................................</w:t>
                      </w:r>
                    </w:p>
                    <w:p>
                      <w:pPr>
                        <w:pStyle w:val="Normal"/>
                        <w:spacing w:before="480" w:after="0"/>
                        <w:rPr/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JABATAN PETUGAS V</w:t>
                      </w:r>
                      <w:r>
                        <w:rPr>
                          <w:rFonts w:cs="Trebuchet MS" w:ascii="Trebuchet MS" w:hAnsi="Trebuchet MS"/>
                          <w:color w:val="000000"/>
                          <w:sz w:val="22"/>
                          <w:szCs w:val="22"/>
                          <w:lang w:val="fi-FI"/>
                        </w:rPr>
                        <w:t>ALID</w:t>
                      </w: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  <w:lang w:val="fi-FI"/>
                        </w:rPr>
                        <w:t>ASI/VERIFIKASI</w:t>
                        <w:tab/>
                        <w:t>: 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  <w:lang w:val="id-ID"/>
        </w:rPr>
      </w:pPr>
      <w:r>
        <w:rPr>
          <w:rFonts w:cs="Arial" w:ascii="Trebuchet MS" w:hAnsi="Trebuchet MS"/>
          <w:b/>
          <w:sz w:val="22"/>
          <w:szCs w:val="22"/>
          <w:lang w:val="id-ID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4"/>
          <w:szCs w:val="24"/>
          <w:lang w:val="id-ID"/>
        </w:rPr>
        <w:t>VALIDASI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lang w:val="id-ID"/>
        </w:rPr>
        <w:t>/</w:t>
      </w:r>
      <w:r>
        <w:rPr>
          <w:rFonts w:cs="Trebuchet MS" w:ascii="Trebuchet MS" w:hAnsi="Trebuchet MS"/>
          <w:b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sz w:val="24"/>
          <w:szCs w:val="24"/>
          <w:lang w:val="id-ID"/>
        </w:rPr>
        <w:t>VERIFIKASI  DOKUMEN KTSP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szCs w:val="24"/>
          <w:lang w:val="id-ID"/>
        </w:rPr>
      </w:pPr>
      <w:r>
        <w:rPr>
          <w:rFonts w:cs="Trebuchet MS" w:ascii="Trebuchet MS" w:hAnsi="Trebuchet MS"/>
          <w:b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300" w:leader="none"/>
          <w:tab w:val="left" w:pos="2600" w:leader="none"/>
        </w:tabs>
        <w:spacing w:before="240" w:after="0"/>
        <w:rPr>
          <w:rFonts w:ascii="Trebuchet MS" w:hAnsi="Trebuchet MS" w:cs="Trebuchet MS"/>
          <w:sz w:val="22"/>
          <w:szCs w:val="22"/>
          <w:lang w:val="id-ID"/>
        </w:rPr>
      </w:pPr>
      <w:r>
        <w:rPr>
          <w:rFonts w:cs="Trebuchet MS" w:ascii="Trebuchet MS" w:hAnsi="Trebuchet MS"/>
          <w:sz w:val="22"/>
          <w:szCs w:val="22"/>
          <w:lang w:val="id-ID"/>
        </w:rPr>
        <w:t>Nama Sekolah</w:t>
        <w:tab/>
        <w:t>:</w:t>
        <w:tab/>
      </w:r>
      <w:r>
        <w:rPr>
          <w:rFonts w:cs="Trebuchet MS" w:ascii="Trebuchet MS" w:hAnsi="Trebuchet MS"/>
          <w:b/>
          <w:sz w:val="22"/>
          <w:szCs w:val="22"/>
          <w:lang w:val="id-ID"/>
        </w:rPr>
        <w:t>. . . . . . . . . . . . . . .</w:t>
        <w:tab/>
      </w:r>
    </w:p>
    <w:p>
      <w:pPr>
        <w:pStyle w:val="Normal"/>
        <w:tabs>
          <w:tab w:val="clear" w:pos="720"/>
          <w:tab w:val="left" w:pos="2300" w:leader="none"/>
          <w:tab w:val="left" w:pos="2600" w:leader="none"/>
        </w:tabs>
        <w:spacing w:before="240" w:after="0"/>
        <w:rPr>
          <w:rFonts w:ascii="Trebuchet MS" w:hAnsi="Trebuchet MS" w:cs="Trebuchet MS"/>
          <w:sz w:val="22"/>
          <w:szCs w:val="22"/>
          <w:lang w:val="fi-FI"/>
        </w:rPr>
      </w:pPr>
      <w:r>
        <w:rPr>
          <w:rFonts w:cs="Trebuchet MS" w:ascii="Trebuchet MS" w:hAnsi="Trebuchet MS"/>
          <w:sz w:val="22"/>
          <w:szCs w:val="22"/>
          <w:lang w:val="fi-FI"/>
        </w:rPr>
        <w:t>Nama Kepala Sekolah</w:t>
        <w:tab/>
        <w:t>:</w:t>
        <w:tab/>
      </w:r>
      <w:r>
        <w:rPr>
          <w:rFonts w:cs="Trebuchet MS" w:ascii="Trebuchet MS" w:hAnsi="Trebuchet MS"/>
          <w:b/>
          <w:sz w:val="22"/>
          <w:szCs w:val="22"/>
          <w:lang w:val="fi-FI"/>
        </w:rPr>
        <w:t>. . . . . . . . . . . . . . .</w:t>
        <w:tab/>
      </w:r>
    </w:p>
    <w:p>
      <w:pPr>
        <w:pStyle w:val="Normal"/>
        <w:tabs>
          <w:tab w:val="clear" w:pos="720"/>
          <w:tab w:val="left" w:pos="2300" w:leader="none"/>
          <w:tab w:val="left" w:pos="2600" w:leader="none"/>
        </w:tabs>
        <w:spacing w:before="240" w:after="0"/>
        <w:rPr>
          <w:rFonts w:ascii="Trebuchet MS" w:hAnsi="Trebuchet MS" w:cs="Trebuchet MS"/>
          <w:sz w:val="22"/>
          <w:szCs w:val="22"/>
          <w:lang w:val="fi-FI"/>
        </w:rPr>
      </w:pPr>
      <w:r>
        <w:rPr>
          <w:rFonts w:cs="Trebuchet MS" w:ascii="Trebuchet MS" w:hAnsi="Trebuchet MS"/>
          <w:sz w:val="22"/>
          <w:szCs w:val="22"/>
          <w:lang w:val="fi-FI"/>
        </w:rPr>
        <w:t>Alamat Sekolah</w:t>
        <w:tab/>
        <w:t>:</w:t>
        <w:tab/>
      </w:r>
      <w:r>
        <w:rPr>
          <w:rFonts w:cs="Trebuchet MS" w:ascii="Trebuchet MS" w:hAnsi="Trebuchet MS"/>
          <w:b/>
          <w:sz w:val="22"/>
          <w:szCs w:val="22"/>
          <w:lang w:val="fi-FI"/>
        </w:rPr>
        <w:t>. . . . . . . . . . . . . . .</w:t>
        <w:tab/>
      </w:r>
    </w:p>
    <w:p>
      <w:pPr>
        <w:pStyle w:val="Normal"/>
        <w:tabs>
          <w:tab w:val="clear" w:pos="720"/>
          <w:tab w:val="left" w:pos="2300" w:leader="none"/>
          <w:tab w:val="left" w:pos="2600" w:leader="none"/>
        </w:tabs>
        <w:spacing w:before="240" w:after="0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  <w:t>Kabupaten/Kota</w:t>
        <w:tab/>
        <w:t>:</w:t>
        <w:tab/>
      </w:r>
      <w:r>
        <w:rPr>
          <w:rFonts w:cs="Trebuchet MS" w:ascii="Trebuchet MS" w:hAnsi="Trebuchet MS"/>
          <w:b/>
          <w:sz w:val="22"/>
          <w:szCs w:val="22"/>
          <w:lang w:val="sv-SE"/>
        </w:rPr>
        <w:t>. . . . . . . . . . . . . . .</w:t>
        <w:tab/>
      </w:r>
    </w:p>
    <w:p>
      <w:pPr>
        <w:pStyle w:val="Normal"/>
        <w:rPr>
          <w:rFonts w:ascii="Trebuchet MS" w:hAnsi="Trebuchet MS" w:cs="Trebuchet MS"/>
          <w:sz w:val="22"/>
          <w:szCs w:val="22"/>
          <w:lang w:val="sv-SE"/>
        </w:rPr>
      </w:pPr>
      <w:r>
        <w:rPr>
          <w:rFonts w:cs="Trebuchet MS" w:ascii="Trebuchet MS" w:hAnsi="Trebuchet MS"/>
          <w:sz w:val="22"/>
          <w:szCs w:val="22"/>
          <w:lang w:val="sv-SE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sv-SE"/>
        </w:rPr>
      </w:pPr>
      <w:r>
        <w:rPr>
          <w:rFonts w:cs="Trebuchet MS" w:ascii="Trebuchet MS" w:hAnsi="Trebuchet MS"/>
          <w:b/>
          <w:sz w:val="24"/>
          <w:szCs w:val="24"/>
          <w:lang w:val="sv-SE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sv-SE"/>
        </w:rPr>
      </w:pPr>
      <w:r>
        <w:rPr>
          <w:rFonts w:cs="Trebuchet MS" w:ascii="Trebuchet MS" w:hAnsi="Trebuchet MS"/>
          <w:b/>
          <w:sz w:val="24"/>
          <w:szCs w:val="24"/>
          <w:lang w:val="sv-SE"/>
        </w:rPr>
        <w:t>DOKUMEN I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  <w:lang w:val="sv-SE"/>
        </w:rPr>
      </w:pPr>
      <w:r>
        <w:rPr>
          <w:rFonts w:cs="Trebuchet MS" w:ascii="Trebuchet MS" w:hAnsi="Trebuchet MS"/>
          <w:b/>
          <w:sz w:val="24"/>
          <w:szCs w:val="24"/>
          <w:lang w:val="sv-SE"/>
        </w:rPr>
      </w:r>
    </w:p>
    <w:tbl>
      <w:tblPr>
        <w:tblW w:w="9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64"/>
        <w:gridCol w:w="5346"/>
        <w:gridCol w:w="517"/>
        <w:gridCol w:w="600"/>
        <w:gridCol w:w="1657"/>
      </w:tblGrid>
      <w:tr>
        <w:trPr>
          <w:tblHeader w:val="true"/>
          <w:trHeight w:val="342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No</w:t>
            </w:r>
          </w:p>
        </w:tc>
        <w:tc>
          <w:tcPr>
            <w:tcW w:w="5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Komponen KTSP/Indikator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Penilaian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 xml:space="preserve">Catatan </w:t>
            </w:r>
          </w:p>
        </w:tc>
      </w:tr>
      <w:tr>
        <w:trPr>
          <w:tblHeader w:val="true"/>
          <w:trHeight w:val="342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</w:r>
          </w:p>
        </w:tc>
        <w:tc>
          <w:tcPr>
            <w:tcW w:w="5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Y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Tdk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aps/>
              </w:rPr>
            </w:pPr>
            <w:r>
              <w:rPr>
                <w:rFonts w:cs="Trebuchet MS" w:ascii="Trebuchet MS" w:hAnsi="Trebuchet MS"/>
                <w:b/>
                <w:caps/>
                <w:lang w:val="sv-SE"/>
              </w:rPr>
              <w:t>Cover/halaman judul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caps/>
              </w:rPr>
            </w:pPr>
            <w:r>
              <w:rPr>
                <w:rFonts w:cs="Arial" w:ascii="Trebuchet MS" w:hAnsi="Trebuchet MS"/>
                <w:cap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2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  <w:tab/>
              <w:t xml:space="preserve">Logo sekolah dan atau daerah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  <w:tab/>
              <w:t>Judul: Kurikulum SD/SMP/SMA/SM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3.</w:t>
              <w:tab/>
              <w:t>Tahun pelajar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rPr>
                <w:rFonts w:ascii="Trebuchet MS" w:hAnsi="Trebuchet MS" w:cs="Arial"/>
              </w:rPr>
            </w:pPr>
            <w:r>
              <w:rPr>
                <w:rFonts w:cs="Trebuchet MS" w:ascii="Trebuchet MS" w:hAnsi="Trebuchet MS"/>
              </w:rPr>
              <w:t>4.</w:t>
              <w:tab/>
              <w:t>Alamat sekol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7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rebuchet MS" w:hAnsi="Trebuchet MS" w:cs="Trebuchet MS"/>
                <w:b/>
                <w:b/>
                <w:caps/>
                <w:color w:val="FF0000"/>
              </w:rPr>
            </w:pPr>
            <w:r>
              <w:rPr>
                <w:rFonts w:cs="Trebuchet MS" w:ascii="Trebuchet MS" w:hAnsi="Trebuchet MS"/>
                <w:b/>
                <w:caps/>
              </w:rPr>
              <w:t>Lembar Pengesah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aps/>
                <w:color w:val="FF0000"/>
              </w:rPr>
            </w:pPr>
            <w:r>
              <w:rPr>
                <w:rFonts w:cs="Arial" w:ascii="Trebuchet MS" w:hAnsi="Trebuchet MS"/>
                <w:b/>
                <w:caps/>
                <w:color w:val="FF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  <w:tab/>
              <w:t xml:space="preserve">Rumusan kalimat pengesahan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2.</w:t>
              <w:tab/>
              <w:t>Tanda tangan kepala sekolah  dan stempel/cap sekol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24" w:leader="none"/>
                <w:tab w:val="center" w:pos="4320" w:leader="none"/>
                <w:tab w:val="right" w:pos="8640" w:leader="none"/>
              </w:tabs>
              <w:autoSpaceDE w:val="false"/>
              <w:ind w:left="324" w:hanging="324"/>
              <w:rPr>
                <w:rFonts w:ascii="Trebuchet MS" w:hAnsi="Trebuchet MS" w:cs="Trebuchet MS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3.</w:t>
              <w:tab/>
              <w:t xml:space="preserve">Tanda tangan ketua komite sekolah dan stempel/cap Komite Sekolah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324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4.</w:t>
              <w:tab/>
              <w:t>Tempat untuk tanda tangan kepala/ pejabat dinas pendidikan Kabupate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ind w:left="324" w:hanging="324"/>
              <w:rPr>
                <w:rFonts w:ascii="Trebuchet MS" w:hAnsi="Trebuchet MS" w:cs="Arial"/>
                <w:lang w:val="sv-SE"/>
              </w:rPr>
            </w:pPr>
            <w:r>
              <w:rPr>
                <w:rFonts w:cs="Trebuchet MS" w:ascii="Trebuchet MS" w:hAnsi="Trebuchet MS"/>
                <w:lang w:val="sv-SE"/>
              </w:rPr>
              <w:t>5.</w:t>
              <w:tab/>
              <w:t>Tempat untuk tanda tangan kepala/ pejabat dinas pendidikan provinsi (untuk SMA/SMK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Trebuchet MS" w:hAnsi="Trebuchet MS" w:cs="Arial"/>
                <w:b/>
                <w:b/>
                <w:caps/>
                <w:lang w:val="sv-SE"/>
              </w:rPr>
            </w:pPr>
            <w:r>
              <w:rPr>
                <w:rFonts w:cs="Arial" w:ascii="Trebuchet MS" w:hAnsi="Trebuchet MS"/>
                <w:b/>
                <w:caps/>
                <w:lang w:val="sv-SE"/>
              </w:rPr>
              <w:t>Daftar is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aps/>
                <w:lang w:val="sv-SE"/>
              </w:rPr>
            </w:pPr>
            <w:r>
              <w:rPr>
                <w:rFonts w:cs="Arial" w:ascii="Trebuchet MS" w:hAnsi="Trebuchet MS"/>
                <w:b/>
                <w:caps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1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4" w:hanging="0"/>
              <w:rPr>
                <w:rFonts w:ascii="Trebuchet MS" w:hAnsi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Kesesuaian dengan halam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27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ENDAHULU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asional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atar belakang memuat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kondisi nyata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kondisi ideal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- Potensi dan karakteristik satuan pendidik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Memuat rasionalisasi pelaksanaan PKB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cantumkan dasar hukum yang relev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Undang-undang No 20 thn 20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PP No 19 thn 20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Permendiknas No 22, 23, dan 24 thn 20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Permendiknas No 6 thn 20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Permendiknas No 20 thn 20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- Peraturan Daerah yang relevan</w:t>
            </w:r>
          </w:p>
          <w:p>
            <w:pPr>
              <w:pStyle w:val="Normal"/>
              <w:ind w:left="150" w:hanging="150"/>
              <w:rPr>
                <w:rFonts w:ascii="Trebuchet MS" w:hAnsi="Trebuchet MS" w:cs="Arial"/>
              </w:rPr>
            </w:pP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Arial" w:ascii="Trebuchet MS" w:hAnsi="Trebuchet MS"/>
              </w:rPr>
              <w:t>Pergub tentang muatan local Bahasa Daerah (Jawa), SK Bupati dan atau Kepala Dinas Pendidikan tentang muatan local Pendidikan Budi Pekerti, RPJM Kabupaten Kediri tentang Pendidikan Karakter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7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B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Visi Satuan Pendidikan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ingkas dan mudah dipahami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Mengacu pada tujuan pendidikan menengah yaitu untuk meningkatkan kecerdasan, pengetahuan, kepribadian, akhlak mulia, serta keterampilan untuk hidup mandiri dan mengikuti pendidikan lebih lanjut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 xml:space="preserve">3.     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Mengacu tuntutan SKL Satuan Pendidikan, sebagaimana tercantum pada Permendiknas Nomor 23 Tahun 20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 xml:space="preserve">4. 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Berorientasi pada potensi, perkembangan, kebutuhan dan kepentingan peserta didik 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</w:r>
          </w:p>
        </w:tc>
      </w:tr>
      <w:tr>
        <w:trPr>
          <w:trHeight w:val="60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it-IT"/>
              </w:rPr>
            </w:pPr>
            <w:r>
              <w:rPr>
                <w:rFonts w:cs="Arial" w:ascii="Trebuchet MS" w:hAnsi="Trebuchet MS"/>
                <w:lang w:val="it-IT"/>
              </w:rPr>
              <w:t>5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lang w:val="it-IT"/>
              </w:rPr>
              <w:t>Berorientasi pada k</w:t>
            </w:r>
            <w:r>
              <w:rPr>
                <w:rFonts w:cs="Arial" w:ascii="Trebuchet MS" w:hAnsi="Trebuchet MS"/>
                <w:lang w:val="sv-SE"/>
              </w:rPr>
              <w:t>epentingan daerah, nasional dan internasional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6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Berorientasi pada perkembangan ilmu pengetahuan, teknologi dan seni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mberi inspirasi dan tantangan dalam meningkatkan prestasi secara berkelanjutan untuk mencapai keunggul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8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Mendorong semangat dan komitmen seluruh warga satuan pendidikan untuk meningkatkan kualitas proses dan hasil pendidik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 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9.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garahkan langkah-langkah strategis yang konsisten dengan penjabaran misi satuan pendidikan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Misi Satuan Pendidikan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Menjabarkan pencapaian visi  dalam bentuk pernyataan yang terukur dan dapat dicapai sesuai dengan skala prioritas, mencakup: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 xml:space="preserve">Seluruh indikator visi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ebagian dari indikator vis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ujuan Satuan Pendidik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jabarkan pencapaian misi  dalam bentuk pernyataan yang terukur dan dapat dicapai sesuai dengan skala prioritas, mencakup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eluruh indikator mis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ebagian dari indikator misi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TRUKTUR DAN MUATAN KURIKULUM TINGKAT SATUAN PENDIDIK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ruktur Kurikulum Satuan Pendidikan, memuat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Daftar mata pelajaran dan muatan lokal  sesuai dengan standar isi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engaturan alokasi waktu per mata pelajaran disesuaikan dengan standar isi, kebutuhan peserta didik dan sekolah  dengan total waktu 38 - 39 Jam per minggu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Pengaturan alokasi waktu per mata pelajaran disesuaikan dengan kebutuhan peserta didik dan sekolah dengan  memanfaatkan tambahan 4 Jam per minggu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0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ogram Muatan Lokal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2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Jenis dan strategi pelaksanaan muatan lokal yang dilaksanakan sesuai dengan kebijakan daer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Jenis dan strategi pelaksanaan muatan lokal yang dilaksanakan sesuai dengan kebutuhan peserta didik dan karakteristik sekolah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ftar SK dan KD Muatan Lokal  yang dikembangkan oleh sekol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5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Uraian tentang jenis dan strategi pelaksanaan program muatan lokal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egiatan Pengembangan Diri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3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jenis dan strategi pelaksanaan program layanan konseling dan atau layanan akademik/belajar, sosial dan pengembangan karier peserta didi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3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jenis dan strategi pelaksanaan program pengembangan bakat, minat dan prestasi peserta didik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1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Pengaturan Beban Belajar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rasionalisasi pemanfaatan tambahan 4 (empat) jam pelajaran per minggu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pengaturan alokasi waktu pembelajaran per jam tatap muka,  jumlah jam pelajaran per minggu, jumlah minggu efektif per tahun pelajaran, jumlah jam pelajaran per tahu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pemanfaatan 60% dari jumlah waktu kegiatan tatap muka pada mata pelajaran tertentu, untuk penugasan terstruktur (PT) dan kegiatan mandiri tidak terstruktur (KMTT)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Uraian tentang pelaksanaan program percepatan bagi siswa yang memiliki potensi kecerdasan dan bakat istimewa (bila ada)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</w:rPr>
              <w:t>Ketuntasan Belajar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ftar kriteria ketuntasan minimal  (KKM) untuk semua mata pelajaran pada setiap tingkatan kelas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Uraian tentang mekanisme dan prosedur penentuan KKM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4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Uraian tentang upaya sekolah dalam meningkatkan KKM untuk mencapai KKM ideal (100%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</w:r>
          </w:p>
        </w:tc>
      </w:tr>
      <w:tr>
        <w:trPr>
          <w:trHeight w:val="284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nb-NO"/>
              </w:rPr>
            </w:pPr>
            <w:r>
              <w:rPr>
                <w:rFonts w:cs="Arial" w:ascii="Trebuchet MS" w:hAnsi="Trebuchet MS"/>
                <w:lang w:val="nb-NO"/>
              </w:rPr>
              <w:t> </w:t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Kenaikan Kelas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riteria kenaikan kelas sesuai dengan kebutuhan sekolah dg. mempertimbangkan ketentuan pada SK Dirjen Mandikdasmen No. 12/C/Kep/TU/2008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pelaksanaan penilaian hasil belajar siswa (ulangan harian, ulangan tengah semester, ulangan akhir semester dan ulangan kenaikan kelas), sesuai dengan ketentuan yang diatur dalam Standar Penilaian Pendidika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3. 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mekanisme dan prosedur pelaporan hasil belajar peserta didi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59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Uraian tentang pelaksanaan program remedial dan pengayaan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3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elulusan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6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riteria kelulusan berdasar pada ketentuan PP 19/2005 Pasal 72 ayat 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Uraian tentang pelaksanaan ujian nasional dan ujian sekol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29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Target kelulusan yang akan dicapai oleh sekolah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</w:tr>
      <w:tr>
        <w:trPr>
          <w:trHeight w:val="46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4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Uraian tentang program-program sekolah dalam meningkatkan kualitas lulusa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</w:tr>
      <w:tr>
        <w:trPr>
          <w:trHeight w:val="46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5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Uraian tentang program pasca ujian nasional sebagai antisipasi bagi siswa yang belum lulus ujian akhir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</w:tr>
      <w:tr>
        <w:trPr>
          <w:trHeight w:val="33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Penjurusan, mencantumk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</w:tr>
      <w:tr>
        <w:trPr>
          <w:trHeight w:val="49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Kriteria penjurusan sesuai dengan kebutuhan sekolah dg mempertimbangkan ketentuan yang diatur pada SK Dirjen Mandikdasmen No. 12/C/Kep/TU/20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program penelusuran bakat, minat dan prestasi peserta didik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Uraian tentang mekanisme dan proses pelaksanaan penjurusa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8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Pendidikan Kecakapan Hidup dan Pendidikan Berbasis Keunggulan Lokal dan Global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Uraian tentang penerapan pendidikan kecakapan hidup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Uraian tentang penyelenggaraan pendidikan berbasis keunggulan lokal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7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aian tentang upaya sekolah dalam menuju pendidikan berwawasan global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I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KALENDER PENDIDIKAN, Mencantumkan: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engaturan tentang permulaan tahun pelajaran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Jumlah minggu efektif belajar satu tahun pelajaran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Jadwal waktu libur (jeda tengah semester, antar semester, libur akhir tahun pelajara, libur keagamaan, hari libur nasional dan hari libur khusus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AMPIRAN (dijilid terpisah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autoSpaceDE w:val="false"/>
              <w:ind w:left="-18" w:hanging="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seluruh mata pelajaran termasuk muatan lokal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semua mata pelajaran kelas ....................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48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.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.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4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muatan lokal kelas .......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3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id-ID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………</w:t>
            </w:r>
            <w:r>
              <w:rPr>
                <w:rFonts w:cs="Arial" w:ascii="Trebuchet MS" w:hAnsi="Trebuchet MS"/>
              </w:rPr>
              <w:t>.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32" w:leader="none"/>
              </w:tabs>
              <w:ind w:left="234" w:hanging="287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...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ind w:left="-53" w:hanging="0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Laporan Hasil analisis Konteks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3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ind w:left="-53" w:hanging="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Contoh  hasil penentuan KKM (satu mata pelajaran)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val="fi-FI"/>
        </w:rPr>
      </w:pPr>
      <w:r>
        <w:rPr>
          <w:rFonts w:cs="Arial Narrow" w:ascii="Arial Narrow" w:hAnsi="Arial Narrow"/>
          <w:sz w:val="22"/>
          <w:szCs w:val="22"/>
          <w:lang w:val="fi-FI"/>
        </w:rPr>
      </w:r>
    </w:p>
    <w:p>
      <w:pPr>
        <w:pStyle w:val="Footer"/>
        <w:tabs>
          <w:tab w:val="clear" w:pos="4320"/>
          <w:tab w:val="right" w:pos="8640" w:leader="none"/>
        </w:tabs>
        <w:rPr>
          <w:rFonts w:ascii="Arial Narrow" w:hAnsi="Arial Narrow" w:cs="Arial"/>
          <w:b/>
          <w:b/>
          <w:sz w:val="22"/>
          <w:szCs w:val="22"/>
          <w:lang w:val="sv-SE"/>
        </w:rPr>
      </w:pPr>
      <w:r>
        <w:rPr>
          <w:rFonts w:cs="Arial" w:ascii="Arial Narrow" w:hAnsi="Arial Narrow"/>
          <w:b/>
          <w:sz w:val="22"/>
          <w:szCs w:val="22"/>
          <w:lang w:val="sv-SE"/>
        </w:rPr>
        <w:t>Rekomendasi Petugas Validasi/Verifikasi untuk Dokumen I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.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ind w:left="5760" w:firstLine="720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ind w:left="5760" w:hanging="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………………</w:t>
      </w:r>
      <w:r>
        <w:rPr>
          <w:rFonts w:cs="Trebuchet MS" w:ascii="Trebuchet MS" w:hAnsi="Trebuchet MS"/>
          <w:b/>
          <w:bCs/>
          <w:sz w:val="22"/>
          <w:szCs w:val="22"/>
        </w:rPr>
        <w:t>.., ……………………..</w:t>
      </w:r>
    </w:p>
    <w:p>
      <w:pPr>
        <w:pStyle w:val="Normal"/>
        <w:ind w:left="5760" w:hanging="0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  <w:t>Petugas Validasi/Verifikasi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………………………………………..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8"/>
          <w:lang w:val="sv-SE"/>
        </w:rPr>
      </w:pPr>
      <w:r>
        <w:rPr>
          <w:rFonts w:cs="Trebuchet MS" w:ascii="Trebuchet MS" w:hAnsi="Trebuchet MS"/>
          <w:b/>
          <w:bCs/>
          <w:sz w:val="24"/>
          <w:szCs w:val="28"/>
          <w:lang w:val="sv-SE"/>
        </w:rPr>
      </w:r>
    </w:p>
    <w:p>
      <w:pPr>
        <w:pStyle w:val="Normal"/>
        <w:rPr>
          <w:rFonts w:ascii="Trebuchet MS" w:hAnsi="Trebuchet MS" w:cs="Trebuchet MS"/>
          <w:b/>
          <w:b/>
          <w:sz w:val="24"/>
          <w:szCs w:val="28"/>
          <w:lang w:val="sv-SE"/>
        </w:rPr>
      </w:pPr>
      <w:r>
        <w:rPr>
          <w:rFonts w:cs="Trebuchet MS" w:ascii="Trebuchet MS" w:hAnsi="Trebuchet MS"/>
          <w:b/>
          <w:sz w:val="24"/>
          <w:szCs w:val="28"/>
          <w:lang w:val="sv-SE"/>
        </w:rPr>
        <w:t>DOKUMEN II dan LAMPIRA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v-SE"/>
        </w:rPr>
      </w:pPr>
      <w:r>
        <w:rPr>
          <w:rFonts w:cs="Arial Narrow" w:ascii="Arial Narrow" w:hAnsi="Arial Narrow"/>
          <w:b/>
          <w:sz w:val="22"/>
          <w:szCs w:val="22"/>
          <w:lang w:val="sv-SE"/>
        </w:rPr>
      </w:r>
    </w:p>
    <w:tbl>
      <w:tblPr>
        <w:tblW w:w="9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0"/>
        <w:gridCol w:w="444"/>
        <w:gridCol w:w="5346"/>
        <w:gridCol w:w="12"/>
        <w:gridCol w:w="505"/>
        <w:gridCol w:w="739"/>
        <w:gridCol w:w="2020"/>
      </w:tblGrid>
      <w:tr>
        <w:trPr>
          <w:tblHeader w:val="true"/>
          <w:trHeight w:val="330" w:hRule="atLeast"/>
        </w:trPr>
        <w:tc>
          <w:tcPr>
            <w:tcW w:w="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No</w:t>
            </w:r>
          </w:p>
        </w:tc>
        <w:tc>
          <w:tcPr>
            <w:tcW w:w="5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Komponen KTSP/Indikator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Penilaian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Catatan</w:t>
            </w:r>
          </w:p>
        </w:tc>
      </w:tr>
      <w:tr>
        <w:trPr>
          <w:tblHeader w:val="true"/>
          <w:trHeight w:val="345" w:hRule="atLeast"/>
        </w:trPr>
        <w:tc>
          <w:tcPr>
            <w:tcW w:w="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</w:r>
          </w:p>
        </w:tc>
        <w:tc>
          <w:tcPr>
            <w:tcW w:w="5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Y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  <w:t>Tidak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lang w:val="sv-SE"/>
              </w:rPr>
            </w:pPr>
            <w:r>
              <w:rPr>
                <w:rFonts w:cs="Arial" w:ascii="Trebuchet MS" w:hAnsi="Trebuchet MS"/>
                <w:b/>
                <w:bCs/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</w:t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Silabus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dentitas Silabus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26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Mencantumkan: nama sekolah, mata pelajaran, kelas, semester, standar Kompetensi dan alokasi waktu. 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B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Komponen Silabus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5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ilabus mencakup komponen: Kompetensi dasar (KD), Materi Pembelajaran (MP), Kegiatan Pembelajaran – (KP), Indikator Pencapaian Kompetensi (KP), Penilaian (P), Alokasi Waktu (AW) dan Sumber Belajar (SB)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Rumusan Standar Kompetensi (SK) dan Kompetensi Dasar (KD)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285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Mencakup seluruh SK dan KD untuk kelas X, XI dan XI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umusan Materi Pembelajar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4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kembangkan sesuai dengan tingkatan ranah kognitif (fakta, konsep dan prosedur), afektif 9sikap/perilaku) dan psikhomotor (keterampilan) pada setiap KD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utan materi pembelajaran dikembangkan sesuai IPK, dengan memperhatikan pendekatan prosedural dan hirarkis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gintegrasikan potensi, kenunggulan dan budaya daerah setempat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umusan Kegiatan Pembelajar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Menjabarkan aktifitas peserta didik dalam proses pembelajaran sesuai dengan IPK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Dikembangkan mengacu pada tingkatan kompetensi pada IPK (hasil pemetaan SK/KD)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Urutan kegiatan pembelajaran sesuai dengan urutan tingkatan kompetensi pada IPK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gimplementasikan inovasi pembelajaran (metode/model) sesuai dengan tututan K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ncantumkan pembelajaran TM, PT dan KMTT sesuai dengan tuntutan K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21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Rumusan Indikator Pencapaian Kompetensi (IPK)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59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PK sesuai dengan hasil pemetaan SK/KD pada Standar Is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Kata Kerja Operasional (KKO) pada IPK tidak melebihi tingkatan KKO dalam KD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Setiap KD dikembangkan menjadi ≥ 3 KKO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4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KKO mencakup ranah kompetensi afektif, kognitif dan psikhomotor, sesuai tuntutan KD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6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G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umusan Penilai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6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Mencantumkan bentuk dan jenis penilaian yang dikembangkan berdasarkan IPK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lang w:val="sv-SE"/>
              </w:rPr>
              <w:t>Bentuk dan jenis penilaian mencakup ranah  kompetensi afektif, kognitif dan psikhomotor, sesuai tuntutan KD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H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Rumusan Alokasi Waktu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53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Mencantumkan alokasi  KD untuk setiap KD sesuai  dengan hasil pemetaan SK/KD pada standar isi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Mengacu pada jumlah minggu efektif belajar dan alokasi yang tercantum dalam struktur kurikulum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I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lang w:val="sv-SE"/>
              </w:rPr>
            </w:pPr>
            <w:r>
              <w:rPr>
                <w:rFonts w:cs="Arial" w:ascii="Trebuchet MS" w:hAnsi="Trebuchet MS"/>
                <w:b/>
                <w:lang w:val="sv-SE"/>
              </w:rPr>
              <w:t>Rumusan Sumber Belajar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s-ES"/>
              </w:rPr>
            </w:pPr>
            <w:r>
              <w:rPr>
                <w:rFonts w:cs="Arial" w:ascii="Trebuchet MS" w:hAnsi="Trebuchet MS"/>
                <w:b/>
                <w:lang w:val="es-ES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1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Mencantumkan berbagai jenis sumber belajar (buku, laporan hasil penelitian, jurnal, majalah ilmiah, kajian pakar bidang studi, situs-situs internet, multimedia, lingkungan, dan narasumber.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50" w:hRule="atLeast"/>
        </w:trPr>
        <w:tc>
          <w:tcPr>
            <w:tcW w:w="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2</w:t>
            </w:r>
          </w:p>
        </w:tc>
        <w:tc>
          <w:tcPr>
            <w:tcW w:w="53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Mengacu pada hasil pemetaan SK/KD, materi pembelajaran  dan kegiatan pembelajaran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lang w:val="es-ES"/>
              </w:rPr>
            </w:pPr>
            <w:r>
              <w:rPr>
                <w:rFonts w:cs="Arial" w:ascii="Trebuchet MS" w:hAnsi="Trebuchet MS"/>
                <w:lang w:val="es-ES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II</w:t>
            </w:r>
          </w:p>
        </w:tc>
        <w:tc>
          <w:tcPr>
            <w:tcW w:w="5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AMPIRAN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autoSpaceDE w:val="false"/>
              <w:ind w:left="-18" w:hanging="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seluruh mata pelajaran termasuk muatan lokal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8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semua mata pelajaran kelas ....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48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5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4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Silabus muatan lokal kelas ......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36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left" w:pos="252" w:leader="none"/>
                <w:tab w:val="center" w:pos="4320" w:leader="none"/>
                <w:tab w:val="right" w:pos="8640" w:leader="none"/>
              </w:tabs>
              <w:autoSpaceDE w:val="false"/>
              <w:ind w:left="252" w:hanging="270"/>
              <w:rPr>
                <w:rFonts w:ascii="Trebuchet MS" w:hAnsi="Trebuchet MS" w:cs="Arial"/>
                <w:lang w:val="id-ID"/>
              </w:rPr>
            </w:pPr>
            <w:r>
              <w:rPr>
                <w:rFonts w:cs="Arial" w:ascii="Trebuchet MS" w:hAnsi="Trebuchet MS"/>
              </w:rPr>
              <w:t>………………………………………………………………………………</w:t>
            </w:r>
            <w:r>
              <w:rPr>
                <w:rFonts w:cs="Arial" w:ascii="Trebuchet MS" w:hAnsi="Trebuchet MS"/>
              </w:rPr>
              <w:t>..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32" w:leader="none"/>
              </w:tabs>
              <w:ind w:left="234" w:hanging="287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..............................................................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2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ind w:left="-53" w:hanging="0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Laporan Hasil analisis Konteks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</w:tr>
      <w:tr>
        <w:trPr>
          <w:trHeight w:val="36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lang w:val="sv-SE"/>
              </w:rPr>
            </w:pPr>
            <w:r>
              <w:rPr>
                <w:rFonts w:cs="Arial" w:ascii="Trebuchet MS" w:hAnsi="Trebuchet MS"/>
                <w:lang w:val="sv-SE"/>
              </w:rPr>
              <w:t>3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2" w:leader="none"/>
              </w:tabs>
              <w:ind w:left="-53" w:hanging="0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  <w:t>Contoh  hasil penentuan KKM (satu mata pelajaran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Arial"/>
                <w:lang w:val="fi-FI"/>
              </w:rPr>
            </w:pPr>
            <w:r>
              <w:rPr>
                <w:rFonts w:cs="Arial" w:ascii="Trebuchet MS" w:hAnsi="Trebuchet MS"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Footer"/>
        <w:tabs>
          <w:tab w:val="clear" w:pos="4320"/>
          <w:tab w:val="right" w:pos="8640" w:leader="none"/>
        </w:tabs>
        <w:rPr>
          <w:rFonts w:ascii="Arial Narrow" w:hAnsi="Arial Narrow" w:cs="Arial"/>
          <w:b/>
          <w:b/>
          <w:sz w:val="22"/>
          <w:szCs w:val="22"/>
          <w:lang w:val="fi-FI"/>
        </w:rPr>
      </w:pPr>
      <w:r>
        <w:rPr>
          <w:rFonts w:cs="Arial" w:ascii="Arial Narrow" w:hAnsi="Arial Narrow"/>
          <w:b/>
          <w:sz w:val="22"/>
          <w:szCs w:val="22"/>
          <w:lang w:val="fi-FI"/>
        </w:rPr>
        <w:t>Rekomendasi Petugas Validasi/Verifikasi untuk Dokumen II dan Lampiran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fi-FI"/>
        </w:rPr>
      </w:pPr>
      <w:r>
        <w:rPr>
          <w:rFonts w:cs="Arial Narrow" w:ascii="Arial Narrow" w:hAnsi="Arial Narrow"/>
          <w:b/>
          <w:sz w:val="22"/>
          <w:szCs w:val="22"/>
          <w:lang w:val="fi-FI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fi-FI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eastAsia="Arial Narrow" w:cs="Arial Narrow" w:ascii="Arial Narrow" w:hAnsi="Arial Narrow"/>
          <w:sz w:val="22"/>
          <w:szCs w:val="22"/>
          <w:lang w:val="sv-SE"/>
        </w:rPr>
        <w:t xml:space="preserve">  </w:t>
      </w:r>
      <w:r>
        <w:rPr>
          <w:rFonts w:cs="Arial Narrow" w:ascii="Arial Narrow" w:hAnsi="Arial Narrow"/>
          <w:sz w:val="22"/>
          <w:szCs w:val="22"/>
          <w:lang w:val="sv-SE"/>
        </w:rPr>
        <w:t>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v-SE"/>
        </w:rPr>
      </w:pPr>
      <w:r>
        <w:rPr>
          <w:rFonts w:cs="Arial Narrow" w:ascii="Arial Narrow" w:hAnsi="Arial Narrow"/>
          <w:sz w:val="22"/>
          <w:szCs w:val="22"/>
          <w:lang w:val="sv-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" w:ascii="Trebuchet MS" w:hAnsi="Trebuchet MS"/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.., ……………………</w:t>
      </w:r>
      <w:r>
        <w:rPr>
          <w:rFonts w:cs="Trebuchet MS" w:ascii="Trebuchet MS" w:hAnsi="Trebuchet MS"/>
          <w:b/>
          <w:bCs/>
          <w:sz w:val="22"/>
          <w:szCs w:val="22"/>
          <w:lang w:val="id-ID"/>
        </w:rPr>
        <w:tab/>
      </w:r>
      <w:r>
        <w:rPr>
          <w:rFonts w:cs="Trebuchet MS" w:ascii="Trebuchet MS" w:hAnsi="Trebuchet MS"/>
          <w:b/>
          <w:bCs/>
          <w:sz w:val="22"/>
          <w:szCs w:val="22"/>
        </w:rPr>
        <w:tab/>
        <w:tab/>
        <w:tab/>
        <w:tab/>
        <w:tab/>
        <w:tab/>
        <w:tab/>
        <w:t>P</w:t>
      </w:r>
      <w:r>
        <w:rPr>
          <w:rFonts w:cs="Trebuchet MS" w:ascii="Trebuchet MS" w:hAnsi="Trebuchet MS"/>
          <w:b/>
          <w:bCs/>
          <w:sz w:val="22"/>
          <w:szCs w:val="22"/>
          <w:lang w:val="id-ID"/>
        </w:rPr>
        <w:t>etugas Validasi/Verifikasi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  <w:lang w:val="id-ID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  <w:lang w:val="id-ID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bCs/>
          <w:sz w:val="22"/>
          <w:szCs w:val="22"/>
        </w:rPr>
        <w:t>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sectPr>
      <w:type w:val="nextPage"/>
      <w:pgSz w:w="11906" w:h="18720"/>
      <w:pgMar w:left="1872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6:00Z</dcterms:created>
  <dc:creator>Fatimah Muid</dc:creator>
  <dc:description/>
  <cp:keywords/>
  <dc:language>en-US</dc:language>
  <cp:lastModifiedBy>DarkUser</cp:lastModifiedBy>
  <cp:lastPrinted>2011-06-13T10:22:00Z</cp:lastPrinted>
  <dcterms:modified xsi:type="dcterms:W3CDTF">2012-09-13T09:46:00Z</dcterms:modified>
  <cp:revision>2</cp:revision>
  <dc:subject/>
  <dc:title>CONTOH INSTRUMEN VALIDASI/VERIFIKASI DOKUMEN KTSP</dc:title>
</cp:coreProperties>
</file>